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1 Zadávací dokumentace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echnická specifikace předmětu plnění veřejné zakázky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řejná zakázka malého rozsahu s názvem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dávka vybavení pro obor kosmetické služby pro SOU Domažlice (4. vyhlášení)“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</w:rPr>
        <w:t>Název projektu:</w:t>
      </w:r>
      <w:r>
        <w:rPr>
          <w:rFonts w:cs="Calibri" w:ascii="Calibri" w:hAnsi="Calibri"/>
          <w:sz w:val="22"/>
          <w:szCs w:val="22"/>
        </w:rPr>
        <w:t xml:space="preserve"> Tvorba výukových modulů pro službové obory SOU Domažlice a jejich implementace do výuky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</w:rPr>
        <w:t>Registrační číslo projektu:</w:t>
      </w:r>
      <w:r>
        <w:rPr/>
        <w:t xml:space="preserve"> CZ.1.07/1.1.30/02.0037</w:t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5245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lož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Poče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žadovaná zár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Datum dodání</w:t>
            </w:r>
          </w:p>
        </w:tc>
      </w:tr>
      <w:tr>
        <w:trPr/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240" w:after="240"/>
              <w:jc w:val="center"/>
              <w:rPr/>
            </w:pPr>
            <w:r>
              <w:rPr>
                <w:rFonts w:cs="Calibri" w:ascii="Calibri" w:hAnsi="Calibri"/>
                <w:b/>
              </w:rPr>
              <w:t>ČÁST 1 -  Dodávka vybavení pro pedikúr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da pedikérských pilní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lníky o délce 12-15c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ustranné – skleněné – špičaté, kulaté 4 k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níky o délce 16 – 18 cm, smirkové 4 k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ník na zrohovatělou kůži 5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 5. 20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Sada pedikérských skalpel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řezávač zrohovatělé kůže – credo + žiletk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teriál ner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 5. 20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dikérská rašple, desinfekční nádoba, pinz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k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kavátor – oboustranná škrabka, materiál nerez, k začištění nehtu a jeho okolí 15 – 25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nfekční nádoba – materiál nerez, 1l – 3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dikérská pinzeta 9 – 12 c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dikérské kleště na nehty rovné 10 – 15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eště na kůži 8 – 12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 5. 2014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rkovzdušný sterilizátor celokovových pedikérských nástroj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ku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rezový, plně automatický, úsporný přístro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ilizační teplota min. 180°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motnost min. 3 kg – max. 13 k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jem 4 – 5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ruka min. 12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 5. 20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dikérské kře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k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vatelná výška sedáku o min. rozpětí 50 – 70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ška celková 140 – 180 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bilní křeslo, otočné 240 -360 stupňů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žní části polohovatelné nezávisle na sob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strované, povrch kožen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 5. 2014</w:t>
            </w:r>
          </w:p>
        </w:tc>
      </w:tr>
      <w:tr>
        <w:trPr/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Calibri" w:ascii="Calibri" w:hAnsi="Calibri"/>
                <w:b/>
              </w:rPr>
              <w:t>ČÁST 2 -  Dodávka přístroje na odstraňování rohové vrstvy kůže se sadou fréz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stroj na odstraňování rohové vrstvy kůže a péči o neh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k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ykové ovládání, snadné vnější a vnitřní čištění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ávání prach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romotor bezuhlíkov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vatelné otáčky, min. rozpětí  6 000 – 40 000 ot./ mi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učnost přístroje max. 60 d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vídající sací výk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ruka min. 24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 5. 20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da pedikérských fréz – plně kompatibilní s dodaným přístroj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sný kotouč - zkracuje a tvaruje neh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sný kužel – na mozoly a zrohovatělou kůži na nohou, k obrušování silně zrohovatělých nehtů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tační nástroj na zrohovatělou kůž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štící kuže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éza špičatá - k odstraňování špatně přístupných rohů a hra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éza kulatá – k vybrušování zarostlých nehtů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éza dlouhá – uvolňuje zarostlé neh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sný kužel, malý brusný kámen – k odstranění špatně přístupných rohů a hra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éza, válec, brusný kámen válec – k obrušování tvrdých okrajů kuřích o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éza kapková, malá a velká – k obrušování nehtů napadených plísní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touč k závěrečné úpravě povrchu nehtů – k vyhlazení povrchu neh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 5. 2014</w:t>
            </w:r>
          </w:p>
        </w:tc>
      </w:tr>
    </w:tbl>
    <w:p>
      <w:pPr>
        <w:pStyle w:val="Normal"/>
        <w:autoSpaceDE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Calibri" w:hAnsi="Calibri" w:cs="Calibri"/>
        <w:sz w:val="18"/>
        <w:lang w:val="cs-CZ" w:eastAsia="en-US"/>
      </w:rPr>
    </w:pPr>
    <w:r>
      <w:rPr>
        <w:rFonts w:cs="Calibri" w:ascii="Calibri" w:hAnsi="Calibri"/>
        <w:bCs/>
        <w:lang w:val="en-US" w:eastAsia="en-US"/>
      </w:rPr>
      <w:drawing>
        <wp:inline distT="0" distB="0" distL="0" distR="0">
          <wp:extent cx="576072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60"/>
      <w:jc w:val="center"/>
      <w:rPr>
        <w:rFonts w:ascii="Calibri" w:hAnsi="Calibri" w:cs="Calibri"/>
        <w:sz w:val="18"/>
        <w:lang w:val="cs-CZ" w:eastAsia="en-US"/>
      </w:rPr>
    </w:pPr>
    <w:r>
      <w:rPr>
        <w:rFonts w:cs="Calibri" w:ascii="Calibri" w:hAnsi="Calibri"/>
        <w:sz w:val="18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b/>
      <w:sz w:val="20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Times New Roman"/>
      <w:b/>
      <w:szCs w:val="24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mery">
    <w:name w:val="rozmer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02:00Z</dcterms:created>
  <dc:creator>Petr Stehlík</dc:creator>
  <dc:description/>
  <cp:keywords/>
  <dc:language>en-US</dc:language>
  <cp:lastModifiedBy>Dagmar Matějková</cp:lastModifiedBy>
  <cp:lastPrinted>2013-06-13T13:34:00Z</cp:lastPrinted>
  <dcterms:modified xsi:type="dcterms:W3CDTF">2014-04-29T11:56:00Z</dcterms:modified>
  <cp:revision>56</cp:revision>
  <dc:subject/>
  <dc:title/>
</cp:coreProperties>
</file>